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DICHIARAZIONE PERSONALE 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6450" w:leader="none"/>
          <w:tab w:val="right" w:pos="9638" w:leader="none"/>
        </w:tabs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ab/>
        <w:t xml:space="preserve">                 Al Dirigente Scolastico 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I.C. “Via Pietro Nenni”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Torremaggiore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Default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l__ sottoscritt__ _____________________________________________ nat__ a ___________________</w:t>
      </w:r>
    </w:p>
    <w:p>
      <w:pPr>
        <w:pStyle w:val="Default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____) il ________________________ in servizio in qualità di _______________________________ a tempo indeterminato, presso questa Istituzione Scolastica dall’a.s._________ </w:t>
      </w:r>
    </w:p>
    <w:p>
      <w:pPr>
        <w:pStyle w:val="Default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la scuola dell’infanzi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la scuola primari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la scuola secondaria I° grado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ersonale ATA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fini dell’aggiornamento della graduatoria interna d’istituto per l’a.s. 2024/25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apevole delle responsabilità civili cui va incontro in caso di dichiarazione non corrispondente al vero, ai sensi del D.P.R. n. 445 del 28.12.2000, come integrato dall'art. 15 della legge n. 3 del 16.01.2003 e modificato dall'art.15 della legge 12 novembre 2011, n. 183),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D I C H I A R A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e nulla è variato rispetto all’anno scolastico precedente.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</w:t>
        <w:tab/>
      </w:r>
    </w:p>
    <w:p>
      <w:pPr>
        <w:pStyle w:val="Defaul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irma 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200"/>
        <w:jc w:val="right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  <w:szCs w:val="28"/>
      </w:rPr>
      <w:t>ALLEGATO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4:33:00Z</dcterms:created>
  <dc:creator>desktop3</dc:creator>
  <dc:description/>
  <cp:keywords/>
  <dc:language>en-US</dc:language>
  <cp:lastModifiedBy>pc2</cp:lastModifiedBy>
  <cp:lastPrinted>2018-04-11T14:42:00Z</cp:lastPrinted>
  <dcterms:modified xsi:type="dcterms:W3CDTF">2024-02-26T08:32:00Z</dcterms:modified>
  <cp:revision>6</cp:revision>
  <dc:subject/>
  <dc:title/>
</cp:coreProperties>
</file>